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623224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939155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6633295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49844831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6823566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